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</w:t>
            </w:r>
          </w:p>
          <w:tbl>
            <w:tblPr>
              <w:tblW w:w="8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"/>
              <w:gridCol w:w="5800"/>
              <w:gridCol w:w="2080"/>
              <w:gridCol w:w="420"/>
            </w:tblGrid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YOUR NERVOUS SYSTEM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ORTING MY MONEY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CEAN ANIMALS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ENVIRONMENTALLY FRIENDLY WORLD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EASURING TOOLS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UR FAMILIES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Y GRANDMA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PATTERNS AT THE BEACH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LOOKING DOWN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BIG AND LITTLE 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OOL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KITTENS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WE CAN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Y COLOR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GAMES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WHAT BEARS LIKE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N THE WOODS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 CAN, WE CAN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LET'S GO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T WORK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 SEE FISH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UGS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PANCAKES, CRACKERS, AND PIZZA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RUCKS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RAIN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ROM EGG TO ROBIN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 CAN RUN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HOW MANY CAN PLAY?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T'S A PARTY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WO CAN DO IT!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WATER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WE ARE PAINTING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WE LIKE TO PLAY!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WHAT AM I?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ABY ANIMALS LEARN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ARROTS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GOLDILOCKS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HOP IN!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KITES</w:t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6:29:00Z</dcterms:created>
  <dc:creator>Linda Stevens</dc:creator>
  <dc:description/>
  <cp:keywords/>
  <dc:language>en-US</dc:language>
  <cp:lastModifiedBy>Linda Stevens</cp:lastModifiedBy>
  <dcterms:modified xsi:type="dcterms:W3CDTF">2008-11-11T19:16:00Z</dcterms:modified>
  <cp:revision>1</cp:revision>
  <dc:subject/>
  <dc:title>J</dc:title>
</cp:coreProperties>
</file>